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3315</wp:posOffset>
            </wp:positionH>
            <wp:positionV relativeFrom="paragraph">
              <wp:posOffset>-577850</wp:posOffset>
            </wp:positionV>
            <wp:extent cx="996950" cy="75184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СОВЕТ ДЕПУТАТОВ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 Е Ш Е Н И Е  </w:t>
      </w: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      №______</w:t>
      </w:r>
    </w:p>
    <w:p>
      <w:pPr>
        <w:pStyle w:val="Normal"/>
        <w:spacing w:lineRule="auto" w:line="240" w:before="0" w:after="0"/>
        <w:ind w:right="538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Генеральный план городского округа Лотошино Московской области применительно к населенному пункту д. Кушелово, земельным участкам с кадастровыми номерами 50:02:0020519:340, 540:02:0020519:341, 50:02:0020519:342</w:t>
      </w:r>
    </w:p>
    <w:p>
      <w:pPr>
        <w:pStyle w:val="7"/>
        <w:shd w:fill="auto" w:val="clear"/>
        <w:spacing w:lineRule="exact" w:line="307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, Законом Московской области от 24.07.2014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Градостроительного совета Московской области (протокол от 05.07.2022 №25 п. 51) рассмотрев письмо Комитета по архитектуре и градостроительству Московской области от 11.07.2022 27Исх-10374/19-01, руководствуясь Уставом городского округа Лотошино Московской области, с учетом проведенных с 29 апреля 2022 года по 27 мая 2022 года общественных обсуждений, Совет депутатов городского округа Лотошино Московской област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  <w:r>
        <w:rPr>
          <w:sz w:val="28"/>
          <w:szCs w:val="28"/>
          <w:u w:val="single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/>
      </w:pPr>
      <w:r>
        <w:rPr>
          <w:sz w:val="28"/>
          <w:szCs w:val="28"/>
        </w:rPr>
        <w:t>Внести изменения в Генеральный план городского округа Лотошино Московской области, утвержденный решением Совета депутатов городского округа Лотошино Московской области от 26.05.2021 №245/24 «Об утверждении Генерального плана городского округа Лотошино Московской области», применительно к населенному пункту д. Кушелово, земельным участкам с кадастровыми номерами 50:02:0020519:340, 540:02:0020519:341, 50:02:0020519:342 (прилагается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Сельская Новь» (без приложений) и разместить в полном объеме на официальном сайте администрации городского округа Лотошино Московской облас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заместителя Главы администрации городского округа Лотошино Попова В.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7"/>
        <w:shd w:fill="auto" w:val="clear"/>
        <w:spacing w:lineRule="exact" w:line="307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    В.Н. Легези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лава городского округа Лотошино                                              Е.Л. Долгасов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Е Р Н О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Разослать: Совету депутатов, Попову В.А., отделу архитектуры и градостроительства, юридическому отделу, редакции газеты «Сельская новь», прокурору Лотошинского района, в дело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50" w:before="0" w:after="0"/>
      <w:ind w:hanging="80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2:00Z</dcterms:created>
  <dc:creator>Зиновьева Э.В.</dc:creator>
  <dc:description/>
  <cp:keywords/>
  <dc:language>en-US</dc:language>
  <cp:lastModifiedBy>Зиновьева Э.В.</cp:lastModifiedBy>
  <cp:lastPrinted>2022-07-19T10:52:00Z</cp:lastPrinted>
  <dcterms:modified xsi:type="dcterms:W3CDTF">2022-07-25T09:13:00Z</dcterms:modified>
  <cp:revision>10</cp:revision>
  <dc:subject/>
  <dc:title/>
</cp:coreProperties>
</file>